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Ndjocko Pier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Intégrer un Bureau d’Etudes en électric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Tout à fait. Le nucléaire représente aujourd’hui la 1</w:t>
      </w:r>
      <w:r>
        <w:rPr>
          <w:rFonts w:cs="Calibri" w:ascii="Calibri" w:hAnsi="Calibri"/>
          <w:i/>
          <w:color w:val="1F497D"/>
          <w:vertAlign w:val="superscript"/>
        </w:rPr>
        <w:t>re</w:t>
      </w:r>
      <w:r>
        <w:rPr>
          <w:rFonts w:cs="Calibri" w:ascii="Calibri" w:hAnsi="Calibri"/>
          <w:i/>
          <w:color w:val="1F497D"/>
        </w:rPr>
        <w:t xml:space="preserve"> source d’énergie. C’est une énergie propre à la production et la meilleure réponse à nos besoins en énerg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Encadrer une équipe, animer une réunion, négocier un prix avec les fournisseur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Management et gestion de proje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Facilité d’adaptation, logique de travail (rigueur et organisation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Le permis de conduire, il m’a souvent été demandé lors de mes entretiens d’embauch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Je suis actuellement inscrit dans une auto-école.</w:t>
      </w:r>
    </w:p>
    <w:p>
      <w:pPr>
        <w:pStyle w:val="Normal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En « Plus », j’apprécie le travail d’équipe, le fait de découvrir (en pratique j’entends) le coté industriel du bureau d’études et contribuer par mon travail à la réalisation d’un ensemble concret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ab/>
        <w:t>En « Moins », … rie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La non connaissance des process et contraintes propre à cet environnement, je parle de ces choses qu’on n’apprend que par l’expérien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J’attends un soutien et suivi ponctuel. Je m’explique : en tant que « junior » dans la profession, j’apprécierai un soutien et un encadrement souple qui me laissera assez d’espace pour travailler avec une certaine autonom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La mobilité dans le sens où je pourrai être amené à me rendre sur des chantiers et que pour l’instant, je n’ai pas encore passé le permi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1F497D"/>
        </w:rPr>
        <w:t>- Utilisation de logiciels CAO/DAO (ex : See electrical) : 8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ab/>
        <w:t>- Utilisation d’appareils de mesure : 9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ab/>
        <w:t>- Automatisme : 7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ab/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</w:rPr>
        <w:t xml:space="preserve">Vous êtes disponible à partir du </w:t>
      </w:r>
      <w:r>
        <w:rPr>
          <w:rFonts w:cs="Calibri" w:ascii="Calibri" w:hAnsi="Calibri"/>
          <w:b/>
          <w:bCs/>
          <w:color w:val="1F497D"/>
        </w:rPr>
        <w:t>07</w:t>
      </w:r>
      <w:r>
        <w:rPr>
          <w:rFonts w:cs="Calibri" w:ascii="Calibri" w:hAnsi="Calibri"/>
          <w:b/>
          <w:bCs/>
        </w:rPr>
        <w:t xml:space="preserve"> / </w:t>
      </w:r>
      <w:r>
        <w:rPr>
          <w:rFonts w:cs="Calibri" w:ascii="Calibri" w:hAnsi="Calibri"/>
          <w:b/>
          <w:bCs/>
          <w:color w:val="1F497D"/>
        </w:rPr>
        <w:t>01</w:t>
      </w:r>
      <w:r>
        <w:rPr>
          <w:rFonts w:cs="Calibri" w:ascii="Calibri" w:hAnsi="Calibri"/>
          <w:b/>
          <w:bCs/>
        </w:rPr>
        <w:t xml:space="preserve"> / </w:t>
      </w:r>
      <w:r>
        <w:rPr>
          <w:rFonts w:cs="Calibri" w:ascii="Calibri" w:hAnsi="Calibri"/>
          <w:b/>
          <w:bCs/>
          <w:color w:val="1F497D"/>
        </w:rPr>
        <w:t>16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Wraith</cp:lastModifiedBy>
  <dcterms:modified xsi:type="dcterms:W3CDTF">2016-01-06T15:17:00Z</dcterms:modified>
  <cp:revision>9</cp:revision>
  <dc:subject/>
  <dc:title/>
</cp:coreProperties>
</file>